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13983248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755436281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